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亲爱的母亲：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许久不见，您还好吗？细数几十年的岁月，上一次给您写信的场景已经模糊成一副朦胧的画，恍然回首，已是半生。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现在是</w:t>
      </w:r>
      <w:r>
        <w:rPr>
          <w:rFonts w:eastAsia="仿宋" w:cs="仿宋" w:ascii="仿宋" w:hAnsi="仿宋"/>
          <w:sz w:val="24"/>
          <w:szCs w:val="24"/>
        </w:rPr>
        <w:t>2019</w:t>
      </w:r>
      <w:r>
        <w:rPr>
          <w:rFonts w:ascii="仿宋" w:hAnsi="仿宋" w:cs="仿宋" w:eastAsia="仿宋"/>
          <w:sz w:val="24"/>
          <w:szCs w:val="24"/>
        </w:rPr>
        <w:t>年的三月，冰雪消融，春寒料峭。省会寒风瑟瑟的初春总让我想起故乡，想起在您身边度过的无数个日日夜夜。老人们常说一生苦乐有数，苦日子熬过去，就该安心享福了，但我知道，无论生活甘苦，一个母亲的心永远记挂着自己的儿女。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有些事情，只有经历过才有资格说懂得。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“</w:t>
      </w:r>
      <w:r>
        <w:rPr>
          <w:rFonts w:ascii="仿宋" w:hAnsi="仿宋" w:cs="仿宋" w:eastAsia="仿宋"/>
          <w:sz w:val="24"/>
          <w:szCs w:val="24"/>
        </w:rPr>
        <w:t>哀哀父母，生我劬劳”的艰辛，“爱子心无尽，归家喜及辰”的包容，“喃喃教言语，一一刷毛衣”的劳苦，唯有为人父母者，方才能体悟寥寥数语背后的滋味。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014</w:t>
      </w:r>
      <w:r>
        <w:rPr>
          <w:rFonts w:ascii="仿宋" w:hAnsi="仿宋" w:cs="仿宋" w:eastAsia="仿宋"/>
          <w:sz w:val="24"/>
          <w:szCs w:val="24"/>
        </w:rPr>
        <w:t>年，市区新房落成，我们把您从日渐凋敝的林场，接到了区里的新家。从此，我们全家正式告别了那座生活了几十年的老屋。那曾经是您和父亲一砖一瓦建造的爱巢，是我们五个兄弟姐妹成长生活的地方，也是您空守了几十年的地方。在那里，父亲去世之后，您独自抚养五个儿女，并让所有人都接受了学校教育；在那里，儿女长大之后，您逐一目睹我们娶妻嫁人，自立门庭；后来，在我们因为家庭工作各自离开您之后，您垒起鸡棚鹅圈，在深山林场中一个人度过了几十年的春秋。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那座老房子融入了我们全家的记忆，更让我时时回想起您的风骨。曾经看过这样一句话：为了给人营造无所不在的归宿，神创造了母亲。半生漂泊如旅，但只要母亲在的地方，就是每个人的家。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998</w:t>
      </w:r>
      <w:r>
        <w:rPr>
          <w:rFonts w:ascii="仿宋" w:hAnsi="仿宋" w:cs="仿宋" w:eastAsia="仿宋"/>
          <w:sz w:val="24"/>
          <w:szCs w:val="24"/>
        </w:rPr>
        <w:t>年夏，女儿出生，初为人母的我惊喜而紧张，后来，看着她逐渐从几十厘米长的一团长到高过自己的大人，二十多年的酸甜苦辣宛如一坛老酒，经过时光发酵各自衍生出不同的风味，却只能自饮自斟。我亦不知，您在几十年的生命中目送着五个子女成长，读书，立业，成家是什么感觉，您可曾因为孩子们的进步而欣喜若狂，可曾在孩子们离家的时刻热泪盈眶？在我们兄弟姐妹的记忆中，您始终是那个固执端正的身影，一个坚强执着，深爱子女却不善表达的母亲。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从</w:t>
      </w:r>
      <w:r>
        <w:rPr>
          <w:rFonts w:eastAsia="仿宋" w:cs="仿宋" w:ascii="仿宋" w:hAnsi="仿宋"/>
          <w:sz w:val="24"/>
          <w:szCs w:val="24"/>
        </w:rPr>
        <w:t>1943</w:t>
      </w:r>
      <w:r>
        <w:rPr>
          <w:rFonts w:ascii="仿宋" w:hAnsi="仿宋" w:cs="仿宋" w:eastAsia="仿宋"/>
          <w:sz w:val="24"/>
          <w:szCs w:val="24"/>
        </w:rPr>
        <w:t>到</w:t>
      </w:r>
      <w:r>
        <w:rPr>
          <w:rFonts w:eastAsia="仿宋" w:cs="仿宋" w:ascii="仿宋" w:hAnsi="仿宋"/>
          <w:sz w:val="24"/>
          <w:szCs w:val="24"/>
        </w:rPr>
        <w:t>2019</w:t>
      </w:r>
      <w:r>
        <w:rPr>
          <w:rFonts w:ascii="仿宋" w:hAnsi="仿宋" w:cs="仿宋" w:eastAsia="仿宋"/>
          <w:sz w:val="24"/>
          <w:szCs w:val="24"/>
        </w:rPr>
        <w:t>，今年是您生命中的第七十六个春秋，我不知道，您并不高大的身躯里能容纳几多岁月的风霜刀剑，几多命运的愁苦辛酸，但在儿女面前，您未曾示弱过，在生活面前，您未曾退却过。只要有您的地方，永远都是让我们安心的天堂。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997</w:t>
      </w:r>
      <w:r>
        <w:rPr>
          <w:rFonts w:ascii="仿宋" w:hAnsi="仿宋" w:cs="仿宋" w:eastAsia="仿宋"/>
          <w:sz w:val="24"/>
          <w:szCs w:val="24"/>
        </w:rPr>
        <w:t>年秋，我穿上婚纱，嫁为人妇。接亲的车队从林场一路开往市区，家门口的胡同里，鞭炮响得震耳。我知道，那标志着我真正离开家门，建立自己的家庭。接亲时，酒宴上，您没有哭，或许是骨子里的坚强让您不再习惯流泪，但我知道，送我离开的那一刻，您心中是真的不忍。</w:t>
      </w:r>
    </w:p>
    <w:p>
      <w:pPr>
        <w:pStyle w:val="Normal"/>
        <w:ind w:firstLine="480"/>
        <w:rPr/>
      </w:pPr>
      <w:r>
        <w:rPr>
          <w:rFonts w:ascii="仿宋" w:hAnsi="仿宋" w:cs="仿宋" w:eastAsia="仿宋"/>
          <w:sz w:val="24"/>
          <w:szCs w:val="24"/>
        </w:rPr>
        <w:t>在儿女自立门庭的日子，我们回忆时更多记得当天与爱人共结连理的欢乐，却容易忽略掉父母日益萧瑟孤单的背影。从此，每个曾经被父母荫蔽的孩子离开旧巢，但别忘记，风雨来临时，那曾经把你庇护在羽翼之下的人。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983</w:t>
      </w:r>
      <w:r>
        <w:rPr>
          <w:rFonts w:ascii="仿宋" w:hAnsi="仿宋" w:cs="仿宋" w:eastAsia="仿宋"/>
          <w:sz w:val="24"/>
          <w:szCs w:val="24"/>
        </w:rPr>
        <w:t>年，父亲去世。家庭的顶梁柱骤然倒下，给了我们所有人心头重重一击。父亲是来自山东的知青，家人相隔千里，有心无力，甚至没能来出席父亲的葬礼。而家里子女皆未成年，我不知您是如何挑起重担，一力操持着父亲的丧事，一力打理着子女的生活。父亲走后，家中虽然失去主心骨，但我们的生活却依然有条不紊。如今想来，您在背后承担了多少压力，多少辛苦，可您却从未提及。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女子本弱，为母则刚。每一个看似柔弱的肩榜，都能在风浪来袭之时，力抗千钧担，横渡万里浪。如今清风徐来，水波不兴，经历半世风雨，就让您曾经荫蔽的儿女们，做您承担风雨的臂膀。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我的母亲，您经历了新中国半个世纪的风云变幻，从知青下乡到改革开放，从计划经济到中国特色社会主义市场经济，数十年的变革历程，见证着新中国由弱到强，见证着中华民族的伟大复兴。就像习近平总书记曾说过的那句话：我将无我，不负人民。随着我国综合国力的增强，国际地位的提高，我们的生活也随之蒸蒸日上。您不用再为了全家的温饱而操劳，不用再为了子女的工作担忧，更不用在生活的重担之下强行欢笑，只为了不让儿女忧心。如今，天下升平，海晏河清，我们的家还有我们的国，正昂首阔步地踏上新高峰！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一襟风雨，两袖雪霜，操持三餐四季，劳碌五冬六夏，忍七八九十载人生辛苦。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十里桑梓，九重山川，应享八珍七馔，抚育六孙五子，得四三二一种岁月回甘。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祝您，福寿延年。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widowControl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ind w:firstLine="720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女儿淑波</w:t>
      </w:r>
    </w:p>
    <w:p>
      <w:pPr>
        <w:pStyle w:val="Normal"/>
        <w:rPr/>
      </w:pPr>
      <w:r>
        <w:rPr>
          <w:rFonts w:eastAsia="仿宋" w:cs="仿宋" w:ascii="仿宋" w:hAnsi="仿宋"/>
          <w:sz w:val="24"/>
          <w:szCs w:val="24"/>
        </w:rPr>
        <w:t xml:space="preserve">                                                      </w:t>
      </w:r>
      <w:r>
        <w:rPr>
          <w:rFonts w:eastAsia="仿宋" w:cs="仿宋" w:ascii="仿宋" w:hAnsi="仿宋"/>
          <w:sz w:val="24"/>
          <w:szCs w:val="24"/>
        </w:rPr>
        <w:t>2019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31</w:t>
      </w:r>
      <w:r>
        <w:rPr>
          <w:rFonts w:ascii="仿宋" w:hAnsi="仿宋" w:cs="仿宋" w:eastAsia="仿宋"/>
          <w:sz w:val="24"/>
          <w:szCs w:val="24"/>
        </w:rPr>
        <w:t>日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                                                     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工作单位：饮食中心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姓    名：刘淑波</w:t>
      </w:r>
    </w:p>
    <w:p>
      <w:pPr>
        <w:pStyle w:val="Normal"/>
        <w:widowControl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联系电话</w:t>
      </w:r>
      <w:r>
        <w:rPr>
          <w:rFonts w:ascii="仿宋" w:hAnsi="仿宋" w:cs="仿宋" w:eastAsia="仿宋"/>
          <w:sz w:val="24"/>
          <w:szCs w:val="24"/>
        </w:rPr>
        <w:t>：</w:t>
      </w:r>
      <w:r>
        <w:rPr>
          <w:rFonts w:eastAsia="仿宋" w:cs="仿宋" w:ascii="仿宋" w:hAnsi="仿宋"/>
          <w:sz w:val="24"/>
          <w:szCs w:val="24"/>
        </w:rPr>
        <w:t>13796480576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Arial"/>
    </w:rPr>
  </w:style>
  <w:style w:type="character" w:styleId="Style15">
    <w:name w:val="页眉 字符"/>
    <w:qFormat/>
    <w:rPr>
      <w:rFonts w:ascii="Calibri" w:hAnsi="Calibri" w:eastAsia="宋体;SimSun" w:cs="Arial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41:00Z</dcterms:created>
  <dc:creator>HLTE200T</dc:creator>
  <dc:description/>
  <cp:keywords/>
  <dc:language>en-US</dc:language>
  <cp:lastModifiedBy>lenovo</cp:lastModifiedBy>
  <dcterms:modified xsi:type="dcterms:W3CDTF">2019-04-29T00:44:00Z</dcterms:modified>
  <cp:revision>9</cp:revision>
  <dc:subject/>
  <dc:title/>
</cp:coreProperties>
</file>